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REMOTE SENSING AND GIS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E342</w:t>
        <w:tab/>
        <w:tab/>
        <w:tab/>
        <w:tab/>
        <w:t xml:space="preserve">       </w:t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 xml:space="preserve">Compulsory: 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Describe various digital image processing techniques for satellite image interpretation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Explain the electromagnetic radiation interaction with atmosphere, earth surface, soil, water and veget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Discuss the characteristics, resolution and applications of LANDSAT series of satellit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Describe various types of map projections with a sketch. Add a note on UTM proje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>Explain various database structures with examples and their relevance in GI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6. </w:t>
        <w:tab/>
        <w:t>Describe the measurement, overlay, neighbourhood and network analysis used in GIS with their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7. </w:t>
        <w:tab/>
        <w:t>Explain the analytical hierarchy process and object oriented database and their applications in GIS.</w:t>
      </w:r>
    </w:p>
    <w:p>
      <w:pPr>
        <w:pStyle w:val="Normal"/>
        <w:rPr/>
      </w:pPr>
      <w:r>
        <w:rPr/>
        <w:br/>
        <w:t xml:space="preserve">8. </w:t>
        <w:tab/>
        <w:t>Discuss the application of GIS in water resources, groundwater modeling and flood model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9. </w:t>
        <w:tab/>
        <w:t>Describe the remote sensing and GIS applications in drought monitoring and performance evaluation of irrigation command are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6T10:07:00Z</dcterms:modified>
  <cp:revision>135</cp:revision>
  <dc:subject/>
  <dc:title>Reg</dc:title>
</cp:coreProperties>
</file>